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OFT-REORG ASSEMBLER MACRO DEFINI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e: 1                                                Date : 05.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SSEMBLER Macro Definition File is a line sequential fi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72 character lines. It can be kept in the user's Assemb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rce library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ne Format is as follows: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01-12:  Macro_Name          CHAR[12]    PIC X(12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13-14:  Macro_Type          NUM[2]      PIC 99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15   :  ','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16-17:  Number of Parameter NUM[2]      PIC 99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18   :  ','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19-20:  Position of Object  NUM[2]      PIC 99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l. 21-72:  Comment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cro Types are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0  =  File Operation (Open/Close/Allocate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1  =  Read Record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2  =  Write/Rewrite/Delete Record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3  =  Call Subprogram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4  =  Entry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5  =  Ex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6  =  Function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7  =  Procedur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8  =  Selecti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09  =  Repet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0  =  TP-Operation (Start/End/Allocate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1  =  TP-Input     (Receive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2  =  TP-Output    (Send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3  =  TP-Call      (Link/Pass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0  =  DB-Operation (Connect/Disconnect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1  =  DB-Retrieval (Get/Find/Fetch/Select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2  =  DB-Update    (Modify/Update/Insert/Delete/Store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0  =  Sort         (Sort file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77  =  Object       (Data Structur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99  =  Other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umber of Parameters is the maximum number of parameter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n be given to the macro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ition of the Object is to indicate which Parameter is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object of processing, i.e. the record, segment, tuple, map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